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ignificant Figures Practice Worksheet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etermine the number of significant figures in each of the following valu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</w:t>
        <w:tab/>
        <w:t>4.5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101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1010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89.0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990.010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0.0018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0.0230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.40 x 10</w:t>
      </w:r>
      <w:r>
        <w:rPr>
          <w:vertAlign w:val="superscript"/>
        </w:rPr>
        <w:t>-2</w:t>
      </w:r>
      <w:r>
        <w:rPr/>
        <w:t xml:space="preserve">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1000 grams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100. grams 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answers to each of the following math problems to the correct number of significant figures.  Remember to include the proper unit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)</w:t>
        <w:tab/>
        <w:t>23.4 grams + 0.200 grams =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42 grams / 10 mL =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900 grams – 12.89 grams =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24.4 cm x 5 cm x 10 cm =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245.3 grams – 73.29 grams =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6)</w:t>
        <w:tab/>
        <w:t>What information does the value “34.50 grams” tell you about the mass of a sample?  Hint:  “The weight” is not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7)</w:t>
        <w:tab/>
        <w:t>A balance has found that the mass of a sample is 34.5 grams.  If the actual mass of the sample is 35.2 grams, what is the percent error of this measuremen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ignificant Figures Practice Worksheet Answer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etermine the number of significant figures in each of the following valu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)</w:t>
        <w:tab/>
        <w:t xml:space="preserve">4.5 grams </w:t>
      </w:r>
      <w:r>
        <w:rPr>
          <w:b/>
          <w:u w:val="single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 xml:space="preserve">101 grams </w:t>
      </w:r>
      <w:r>
        <w:rPr>
          <w:b/>
          <w:u w:val="single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1010 grams </w:t>
      </w:r>
      <w:r>
        <w:rPr>
          <w:b/>
          <w:u w:val="single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89.0 grams </w:t>
      </w:r>
      <w:r>
        <w:rPr>
          <w:b/>
          <w:u w:val="single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990.010 grams </w:t>
      </w:r>
      <w:r>
        <w:rPr>
          <w:b/>
          <w:u w:val="single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0.0018 grams </w:t>
      </w:r>
      <w:r>
        <w:rPr>
          <w:b/>
          <w:u w:val="single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 xml:space="preserve">0.0230 grams </w:t>
      </w:r>
      <w:r>
        <w:rPr>
          <w:b/>
          <w:u w:val="single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3.40 x 10</w:t>
      </w:r>
      <w:r>
        <w:rPr>
          <w:vertAlign w:val="superscript"/>
        </w:rPr>
        <w:t>-2</w:t>
      </w:r>
      <w:r>
        <w:rPr/>
        <w:t xml:space="preserve"> grams </w:t>
      </w:r>
      <w:r>
        <w:rPr>
          <w:b/>
          <w:u w:val="single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 xml:space="preserve">1000 grams </w:t>
      </w:r>
      <w:r>
        <w:rPr>
          <w:b/>
          <w:u w:val="single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 xml:space="preserve">100. grams </w:t>
      </w:r>
      <w:r>
        <w:rPr>
          <w:b/>
          <w:u w:val="single"/>
        </w:rPr>
        <w:t>3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answers to each of the following math problems to the correct number of significant figures.  Remember to include the proper unit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)</w:t>
        <w:tab/>
        <w:t xml:space="preserve">23.4 grams + 0.200 grams = </w:t>
      </w:r>
      <w:r>
        <w:rPr>
          <w:b/>
          <w:u w:val="single"/>
        </w:rPr>
        <w:t>23.6 gr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12)</w:t>
        <w:tab/>
        <w:t xml:space="preserve">42 grams / 10 mL = </w:t>
      </w:r>
      <w:r>
        <w:rPr>
          <w:b/>
          <w:u w:val="single"/>
        </w:rPr>
        <w:t>4 grams/m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>13)</w:t>
        <w:tab/>
        <w:t xml:space="preserve">900 grams – 12.89 grams = </w:t>
      </w:r>
      <w:r>
        <w:rPr>
          <w:b/>
          <w:u w:val="single"/>
        </w:rPr>
        <w:t>900 gra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4)</w:t>
        <w:tab/>
        <w:t xml:space="preserve">24.4 cm x 5 cm x 10 cm = </w:t>
      </w:r>
      <w:r>
        <w:rPr>
          <w:b/>
          <w:u w:val="single"/>
        </w:rPr>
        <w:t>1000 cm</w:t>
      </w:r>
      <w:r>
        <w:rPr>
          <w:b/>
          <w:u w:val="single"/>
          <w:vertAlign w:val="superscript"/>
        </w:rPr>
        <w:t>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15)</w:t>
        <w:tab/>
        <w:t xml:space="preserve">245.3 grams – 73.29 grams = </w:t>
      </w:r>
      <w:r>
        <w:rPr>
          <w:b/>
          <w:u w:val="single"/>
        </w:rPr>
        <w:t>172.0 gra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6)</w:t>
        <w:tab/>
        <w:t>What information does the value “34.50 grams” tell you about the mass of a sample?  Hint:  “The weight” is not enough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The mass and that the measurement is precise to the nearest 0.01 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7)</w:t>
        <w:tab/>
        <w:t>A balance has found that the mass of a sample is 34.5 grams.  If the actual mass of the sample is 35.2 grams, what is the percent error of this measurement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ercent error = 0.7 g / 35.2 g x100% = 2%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04:00Z</dcterms:created>
  <dc:creator>Ian Guch</dc:creator>
  <dc:description/>
  <cp:keywords/>
  <dc:language>en-US</dc:language>
  <cp:lastModifiedBy>Ian Guch</cp:lastModifiedBy>
  <dcterms:modified xsi:type="dcterms:W3CDTF">2007-08-30T21:34:00Z</dcterms:modified>
  <cp:revision>2</cp:revision>
  <dc:subject/>
  <dc:title>Significant Figures Practice Worksheet</dc:title>
</cp:coreProperties>
</file>